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 для обучающихся.     Время выполнения  -  45   ми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балл – 1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Выберите правильный ответ. Заполните таблицу отве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3 балла. Максимальный балл за задание – 15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Точкой отсчета нашей эры (н.э.) является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явление письменности </w:t>
        <w:tab/>
        <w:t>3) появление государства в долине Нила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ождение Иисуса Христа </w:t>
        <w:tab/>
        <w:t>4) переход от собирательства к земледелию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станки древнейшего человека датируются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4 миллионами лет назад </w:t>
        <w:tab/>
        <w:t>3) 2 миллионами лет назад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200 тысячами лет назад </w:t>
        <w:tab/>
        <w:t>4) 40 тысячами лет назад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инонимом термина «первобытность» НЕ является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историческое общество </w:t>
        <w:tab/>
        <w:t>3) праистория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едская община </w:t>
        <w:tab/>
        <w:tab/>
        <w:t>4) первобытнообщинный стро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Элементом духовной жизни первобытного человека является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есение жертв божествам 3) охота и собирательство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бота орудиями из металла </w:t>
        <w:tab/>
        <w:t>4) строительство городищ и укреплен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Прочитайте отрывок из исторического источника и укажите, о каком городе идет речь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Я живу в северной части нашего государства. Недалеко от нашего города великая река впадает в море. Покровителем нашего города является бог Птах, который сотворил других богов и весь мир. Когда царь носил двойную корону, наш город был столицей». 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Фивы </w:t>
        <w:tab/>
        <w:tab/>
        <w:tab/>
        <w:tab/>
        <w:tab/>
        <w:t>3) Кадеш</w:t>
        <w:tab/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гиддо </w:t>
        <w:tab/>
        <w:tab/>
        <w:tab/>
        <w:tab/>
        <w:t xml:space="preserve">          4) Мемфи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По какому принципу образованы ряды? Напишите максимально точный ответ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4 балла. Максимальный балл за задание – 12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Тот, Бастет, Сет, Геб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Гончар, оружейник, ювелир, ткач, каменщик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 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Вельможи, писцы, свободные земледельцы, рабы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Верны ли следующие утверждения? («Да» - «Нет»). Заполните таблицу ответов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1 балла. Максимальный балл за задание – 7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м видом хозяйственной деятельности человека в эпоху палеолита была охота. 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вопредок рода назывался тотемом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ллектив кровных родственников назывался соседской общиной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ревние египтяне обожествляли фараона и называли его сыном Нила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ля ведения войны племя избирало военного предводителя – вождя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антеон египетских богов возглавлял бог Тот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йско фараона состояло только из многочисленных отрядов пехот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41"/>
        <w:gridCol w:w="1441"/>
        <w:gridCol w:w="1442"/>
        <w:gridCol w:w="1326"/>
        <w:gridCol w:w="1326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Решите хронологическую задачу. Для удобства нарисуйте «линию времени»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3 балла. Максимальный балл за задание – 6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первую пирамиду зодчий Имхотеп начал строить в 2750 г. до н.э. Последние пирамиды построены в 1700 г. до н. э. Сколько лет прошло между постройкой первой и последней пирамиды? Сколько лет назад были построены последние пирамиды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Что объединяет три из четырех понятий, какое является лишним? Свой ответ объяснит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5 балла. Максимальный балл за задание – 10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хота, собирательство, рыболовство, земледелие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мень, золото, железо, мед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Прочитайте фрагмент текста и выполните задания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равильный ответ на задание 6.1 – 2 балла, 6.2 – 3 балла. Максимальный балл за задание – 5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1.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Египтяне так описывали его судьбу: бредёт он по горам и пустыням; как осёл, тащит на спине запасы питья и чёрствых лепёшек; терпит голод и жажду; как скот, ест траву и пьёт протухшую воду. В сражениях получает раны, а от своих командиров побои. Служит он вдали от жены и детей, домой возвращается больным. Семья его бедствует без кормильца: поля пустеют, посевы топчут бегемоты и уничтожают птицы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 идет речь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1.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>Написано множество произведений о древнейшем человеке, автор одного из них – Ж. Рони-старший. Внимательно прочитайте отрывок из романа и закончите его название. Запишите правильный отве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Даже в самые тяжелые времена поддерживали они в нем жизнь, охраняли его от непогоды и наводнений, переносили его через реки и болота; синеватый при свете дня и багровый ночью, он никогда не расставался с ними. Его могучее лицо обращало в бегство львов, пещерного и серого медведей, мамонта, тигра и леопарда. Его красные зубы защищали человека от обширного страшного мира; все радости жили только около него! Он извлекал из мяса вкусные запахи, делал твердыми концы рогатин, заставлял трескаться камни, он подбадривал людей в дремучих лесах, в бесконечной саванне, в глубине пещер. Это был отец, страж, спаситель; когда же он вырывался из клетки и пожирал деревья, он становился более жестоким и диким, чем мамонты. И вот теперь он мертв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Борьба за 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.  Разгадайте чайнворд "На берегах Нила" (последняя буква предыдущего слова является первой буквой следующего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1 балл. Максимальный балл за задание – 20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930" cy="3509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Бог тьмы, облик которого воспроизводит чайнвор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ревнейший материал для письма, изготовленный из нильского трост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нига из папируса, свёрнутая в труб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менный столб, поддерживающий перекрытие в хра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ященный бык с белой отметиной на лб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Богато украшенный гроб из дерева или кам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ын Осириса, победивший злого С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дно из имен бога солн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ругое имя бога солн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Богиня неб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наменитый фараон-завоева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громная каменная фигура, изображающая льва с головой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Число небольших государств, первоначально возникших в Егип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Животное, в облике которого бог Амон-Ра каждую ночь сражается со свирепым зме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Бог мудрости, научивший людей пись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араон, чью гробницу археологи нашли неразграблен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Жена фараона, скульптурный портрет которой дошёл до наш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начок египетского пись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лово, которым называют властителей Егип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Река в Египте.</w:t>
      </w:r>
    </w:p>
    <w:p>
      <w:pPr>
        <w:pStyle w:val="Style18"/>
        <w:ind w:firstLine="720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br/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Задание 8. Внимательно рассмотрите карту и выполните задания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1 балл. Максимальный балл за задание – 6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5990" cy="55740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дчеркните прямой линией первую столицу объединённого Верхнего и Нижнего Египта. Название запишите 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дчеркните волнистой линией город, где располагался центр культа бога Амона. Название запишите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дпишите на карте пропущенные названия морей и пропущенное название полуострова (3 ответа). Названия запишите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бведите кружком название города, рядом с которым расположено одно из чудес света. Название запишит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8.1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8.3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4.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. Расположите события в хронологической последовательности. Ответ внесите в таблицу в виде последовательности букв.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альный балл за задание – 10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бразование государств в Верхнем и Нижнем Египт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бразование единого Древнеегипетского государ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Завоевательные походы Тутмоса III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Возникновение первых государств – номов в долине Нил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остройка пирамиды Хеоп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. На фотографиях изображены памятники, установленные в Омске. Определите, какому событию в истории нашей страны они посвящены? Напишите даты (число, месяц, год) начала и окончания данного событи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(название события, дата начала / окончания) – 3 балла. Максимальный балл за задание – 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6"/>
        <w:gridCol w:w="683"/>
        <w:gridCol w:w="366"/>
      </w:tblGrid>
      <w:tr>
        <w:trPr>
          <w:trHeight w:val="3745" w:hRule="atLeast"/>
        </w:trPr>
        <w:tc>
          <w:tcPr>
            <w:tcW w:w="14556" w:type="dxa"/>
            <w:tcBorders/>
          </w:tcPr>
          <w:p>
            <w:pPr>
              <w:pStyle w:val="Style18"/>
              <w:ind w:left="292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71650" cy="2362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71625" cy="236093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81810" cy="236283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0.1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2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.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haracter">
            <wp:posOffset>-962025</wp:posOffset>
          </wp:positionH>
          <wp:positionV relativeFrom="line">
            <wp:posOffset>15430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25/2026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ИСТОР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n.yandex.ru/count/FYGP_kItAYe50602CS9Eubm00000E8Za9q02I09Wl0Xe173auvdG2801nxEZvWA80TEYdx0ra074zfJEBvW1of_NtIwW0QI6_iqlg068YjBTBhW1c8Bvznd00GBO0VhaZHNW0VJFw0Be0OW1-07IwDw-0OW20g02-8UZ4Ra2fBVlSfSP7C_m0ihLhfCB-0AFW820WB0Gg0C4i0C4i0G1k0J_0UW4x1hu1DRs7uW5rlOVa0N6rIsW1UJU2QW5_eu8i0N-ZWYu1PJE2y05i84ao0NmamdG1SNJ0-05FV050PW6jl6IEQ06X06e1eG1oGOmGDr2Oe2QNT46j5RGvT8C9XdP1W00042T0000gGTlaMHgo0NF9R07W82GBD070jW72U07XWg020hG2BgAW870a802u0Zymz48W0e1mGe00000003mFzWA0k0AW8bw-0g0jHY82mIg2n0WhjJ3Rv4000wVL2vCYGK0m0k0emN82u3Kam7P2s-HP6h81Sybw0lMzX_m2mQ83DBethu1w0m_c0tyjRy2u0q2YGu00000003mFv0Em8Gzc0wmWFMMf8oWpLsW3jQh2B0E0Q4F00000000y3-e3--YajMKkC7d9TaF_2-TgdvAz3_W3m604CousX6G4F7cil_g_l2Wgm6Q40aH00000000y3_840JG4EUUhr_u40Y04GY84G6G4G6X4G0000000F0_g170X3sm4G784S7O_94Cw16tkPJcXBwjo8m1yH400000q5_mGFeH6Gq000005G00000T000002K00000BG0000284W6G4W40?stat-id=2&amp;test-tag=72018356131855&amp;format-type=54&amp;actual-format=40&amp;banner-test-tags=eyI2MzkwMTkzNTcwIjoiNzIwMTgwMTE2NTIwOTYifQ%3D%3D&amp;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06:00Z</dcterms:created>
  <dc:creator>user</dc:creator>
  <dc:description/>
  <cp:keywords/>
  <dc:language>en-US</dc:language>
  <cp:lastModifiedBy>Ирина Ильяшевич</cp:lastModifiedBy>
  <cp:lastPrinted>2019-05-20T13:44:00Z</cp:lastPrinted>
  <dcterms:modified xsi:type="dcterms:W3CDTF">2025-09-08T03:36:00Z</dcterms:modified>
  <cp:revision>27</cp:revision>
  <dc:subject/>
  <dc:title>Задания  для обучающихся</dc:title>
</cp:coreProperties>
</file>